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  <w:t>РАСПОРЯЖЕНИЕ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  <w:t>Правительства Свердловской области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9923" w:leader="none"/>
        </w:tabs>
        <w:spacing w:before="60" w:after="0"/>
        <w:rPr>
          <w:b/>
          <w:b/>
          <w:sz w:val="28"/>
          <w:szCs w:val="28"/>
        </w:rPr>
      </w:pPr>
      <w:r>
        <w:rPr>
          <w:sz w:val="28"/>
          <w:szCs w:val="28"/>
        </w:rPr>
        <w:t>03.06.2015</w:t>
        <w:tab/>
        <w:t>№ 593-Р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 Екатерин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раммы по обеспечению информационной безопасности детей, производства и оборота информационной продукции для детей </w:t>
        <w:br/>
        <w:t>в Свердловской области на 2015–2017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cs="Calibri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Calibri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от 29 декабря 2010 года № 436</w:t>
        <w:noBreakHyphen/>
        <w:t>ФЗ «О защите детей от информации, причиняющей вред их здоровью и развитию</w:t>
      </w:r>
      <w:r>
        <w:rPr>
          <w:sz w:val="28"/>
          <w:szCs w:val="28"/>
        </w:rPr>
        <w:t xml:space="preserve">», </w:t>
        <w:br/>
        <w:t xml:space="preserve">в целях реализации Указа Президента Российской Федерации от </w:t>
      </w:r>
      <w:hyperlink r:id="rId3">
        <w:r>
          <w:rPr>
            <w:rStyle w:val="InternetLink"/>
            <w:sz w:val="28"/>
            <w:szCs w:val="28"/>
          </w:rPr>
          <w:t>0</w:t>
        </w:r>
        <w:r>
          <w:rPr>
            <w:rStyle w:val="InternetLink"/>
            <w:color w:val="000000"/>
            <w:sz w:val="28"/>
            <w:szCs w:val="28"/>
          </w:rPr>
          <w:t>1 июня 2012 года № 761 «О Национальной стратегии действий в интересах детей на 2012–2017 годы</w:t>
        </w:r>
      </w:hyperlink>
      <w:r>
        <w:rPr>
          <w:sz w:val="28"/>
          <w:szCs w:val="28"/>
        </w:rPr>
        <w:t xml:space="preserve">» и повышения эффективности деятельности по защите детей </w:t>
        <w:br/>
        <w:t>от информации, причиняющей вред их здоровью и (или) развит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грамму по обеспечению информационной безопасности детей, производства и оборота информационной продукции для детей в Свердловской области </w:t>
      </w:r>
      <w:r>
        <w:rPr>
          <w:sz w:val="28"/>
          <w:szCs w:val="28"/>
        </w:rPr>
        <w:t>на 2015–2017 годы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исполнением настоящего распоряжения возложить </w:t>
        <w:br/>
        <w:t>на Первого Заместителя Председателя Правительства Свердловской области В.А. Влас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аспоряжение опубликовать в «Областной газе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>Д.В. Пасл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ряжением Правительства</w:t>
      </w:r>
    </w:p>
    <w:p>
      <w:pPr>
        <w:pStyle w:val="Normal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рдловской области</w:t>
      </w:r>
    </w:p>
    <w:p>
      <w:pPr>
        <w:pStyle w:val="Normal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</w:t>
      </w:r>
      <w:r>
        <w:rPr>
          <w:rFonts w:eastAsia="Calibri"/>
          <w:sz w:val="28"/>
          <w:szCs w:val="28"/>
          <w:u w:val="single"/>
          <w:lang w:eastAsia="en-US"/>
        </w:rPr>
        <w:t xml:space="preserve"> 03.06.2015 </w:t>
      </w:r>
      <w:r>
        <w:rPr>
          <w:rFonts w:eastAsia="Calibri"/>
          <w:sz w:val="28"/>
          <w:szCs w:val="28"/>
          <w:lang w:eastAsia="en-US"/>
        </w:rPr>
        <w:t>№ </w:t>
      </w:r>
      <w:r>
        <w:rPr>
          <w:rFonts w:eastAsia="Calibri"/>
          <w:sz w:val="28"/>
          <w:szCs w:val="28"/>
          <w:u w:val="single"/>
          <w:lang w:eastAsia="en-US"/>
        </w:rPr>
        <w:t xml:space="preserve"> 593-РП</w:t>
      </w:r>
    </w:p>
    <w:p>
      <w:pPr>
        <w:pStyle w:val="Normal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 xml:space="preserve">Об утверждении Программы по обеспечению информационной безопасности детей, производства и оборота информационной продукции </w:t>
        <w:br/>
        <w:t xml:space="preserve">для детей в Свердловской области </w:t>
        <w:br/>
        <w:t>на 2015–2017 годы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еспечению информационной безопасности детей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изводства и оборота информационной продукции дл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Свердловской области на 2015–2017 г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здел 1. Характеристика </w:t>
      </w:r>
      <w:r>
        <w:rPr>
          <w:rFonts w:cs="Calibri"/>
          <w:b/>
          <w:sz w:val="28"/>
          <w:szCs w:val="28"/>
        </w:rPr>
        <w:t>сферы реализации, формулировка основных проблем в указанной сфере и прогноз ее развит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целях обеспечения информационной безопасности детей, производства     и оборота информационной продукции для детей  принят Федеральный </w:t>
      </w:r>
      <w:hyperlink r:id="rId4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        от 29 декабря 2010 года № 436</w:t>
        <w:noBreakHyphen/>
        <w:t xml:space="preserve">ФЗ «О защите детей от информации, причиняющей вред их здоровью и развитию». Распоряжением Правительства Российской Федерации от 05.02.2015 № 167-р утвержден план мероприятий на 2015–2017 годы по реализации важнейших положений Национальной стратегии действий в интересах детей на 2012–2017 годы. 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ктуальность разработки Программы</w:t>
      </w:r>
      <w:r>
        <w:rPr>
          <w:bCs/>
          <w:sz w:val="28"/>
          <w:szCs w:val="28"/>
        </w:rPr>
        <w:t xml:space="preserve"> по обеспечению информационной безопасности детей, производства и оборота информационной продукции для детей в Свердловской области </w:t>
      </w:r>
      <w:r>
        <w:rPr>
          <w:sz w:val="28"/>
          <w:szCs w:val="28"/>
        </w:rPr>
        <w:t>на 2015–2017 годы</w:t>
      </w:r>
      <w:r>
        <w:rPr>
          <w:rFonts w:cs="Calibri"/>
          <w:sz w:val="28"/>
          <w:szCs w:val="28"/>
        </w:rPr>
        <w:t xml:space="preserve"> (далее — Программа) связана с необходимостью создания эффективных механизмов блокирования информационных каналов </w:t>
      </w:r>
      <w:r>
        <w:rPr>
          <w:rFonts w:cs="Calibri"/>
          <w:spacing w:val="-4"/>
          <w:sz w:val="28"/>
          <w:szCs w:val="28"/>
        </w:rPr>
        <w:t>проникновения через источники массовой информации в детско-подростковую среду элементов криминальной психологии, культа насилия, идеологии экстремизма и терроризма, других антиобщественных тенденций и соответствующей</w:t>
      </w:r>
      <w:r>
        <w:rPr>
          <w:rFonts w:cs="Calibri"/>
          <w:sz w:val="28"/>
          <w:szCs w:val="28"/>
        </w:rPr>
        <w:t xml:space="preserve"> им атрибутики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2. Цели и задач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Цель разработки и принятия Программы – создание условий для обеспечения защиты нравственности и охраны здоровья детей в сфере оборота информации на территории Свердловской области, производства информационной продукции для де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Основными задачами Программы </w:t>
      </w:r>
      <w:r>
        <w:rPr>
          <w:sz w:val="28"/>
          <w:szCs w:val="28"/>
        </w:rPr>
        <w:t>являются</w:t>
      </w:r>
      <w:r>
        <w:rPr>
          <w:color w:val="000000"/>
          <w:sz w:val="28"/>
          <w:szCs w:val="28"/>
        </w:rPr>
        <w:t xml:space="preserve"> обеспечение защиты прав и законных интересов несовершеннолетних, </w:t>
      </w:r>
      <w:r>
        <w:rPr>
          <w:sz w:val="28"/>
          <w:szCs w:val="28"/>
        </w:rPr>
        <w:t>снижение роста правонарушений и преступности среди несовершеннолетних, повышение уровня правовой грамотности специалистов, несовершеннолетних и их родителей по вопросу обеспечения информационной безопасности, выявления фактов распространения в информационно-телекоммуникационной сети «Интернет» информации, способной причинить вред здоровью и развитию несовершеннолетних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читывая социальную значимость определенных задач, при реализации Программы необходимо обеспечить межведомственное взаимодействие, которое позволит более эффективно использовать имеющиеся в Свердловской области ресурсы, сконцентрировав их на решении приоритетных задач, обеспечить их системное выполнение на протяжении ряда лет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3. План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ограмма </w:t>
      </w:r>
      <w:r>
        <w:rPr>
          <w:color w:val="000000"/>
          <w:sz w:val="28"/>
          <w:szCs w:val="28"/>
        </w:rPr>
        <w:t xml:space="preserve">содержит мероприятия с указанием сроков, </w:t>
      </w:r>
      <w:r>
        <w:rPr>
          <w:color w:val="000000"/>
          <w:spacing w:val="-4"/>
          <w:sz w:val="28"/>
          <w:szCs w:val="28"/>
        </w:rPr>
        <w:t xml:space="preserve">исполнителей и ожидаемых результатов, </w:t>
      </w:r>
      <w:r>
        <w:rPr>
          <w:rFonts w:cs="Calibri"/>
          <w:spacing w:val="-4"/>
          <w:sz w:val="28"/>
          <w:szCs w:val="28"/>
        </w:rPr>
        <w:t>обеспечивает взаимосвязь между мероприятиями, проводимыми исполнительными органами государственной власти Свердловской области, муниципальными образованиями, расположенными</w:t>
      </w:r>
      <w:r>
        <w:rPr>
          <w:rFonts w:cs="Calibri"/>
          <w:sz w:val="28"/>
          <w:szCs w:val="28"/>
        </w:rPr>
        <w:t xml:space="preserve"> на территории Свердловской области, и направлена на достижение цели, поставленных задач и повышение эффективности мер, принимаемых в Свердловской области </w:t>
      </w:r>
      <w:r>
        <w:rPr>
          <w:sz w:val="28"/>
          <w:szCs w:val="28"/>
        </w:rPr>
        <w:t>по защите детей от информации, причиняющей вред их здоровью и (или) развитию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амках Программы будут реализованы мероприятия, обеспечивающие наиболее эффективную и действенную защиту детей от информации, причиняющей вред их здоровью и (или) развитию, в том числе содержащейся в информационной проду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Перечень мероприятий Программы приведен в приложении к Программе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left="5387" w:firstLine="415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left="9540" w:hanging="0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 </w:t>
      </w:r>
      <w:r>
        <w:rPr>
          <w:bCs/>
          <w:sz w:val="28"/>
          <w:szCs w:val="28"/>
        </w:rPr>
        <w:t>Программе по обеспечению информационной безопасности детей, производства и оборота информационной продукции для детей в Свердловской области на 2015–2017 годы</w:t>
      </w:r>
    </w:p>
    <w:p>
      <w:pPr>
        <w:pStyle w:val="Normal"/>
        <w:ind w:left="954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План мероприятий по выполнению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обеспечению информационной безопасности детей, производства и оборота информационной продукции </w:t>
        <w:br/>
        <w:t xml:space="preserve">для детей в Свердловской области </w:t>
      </w:r>
      <w:r>
        <w:rPr>
          <w:b/>
          <w:sz w:val="28"/>
          <w:szCs w:val="28"/>
        </w:rPr>
        <w:t>на 2015–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4529"/>
        <w:gridCol w:w="1275"/>
        <w:gridCol w:w="4485"/>
        <w:gridCol w:w="2700"/>
        <w:gridCol w:w="12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 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унктов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сполн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65" w:leader="none"/>
                <w:tab w:val="left" w:pos="10948" w:leader="none"/>
              </w:tabs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65" w:leader="none"/>
                <w:tab w:val="left" w:pos="10948" w:leader="none"/>
              </w:tabs>
              <w:jc w:val="center"/>
              <w:rPr/>
            </w:pPr>
            <w:r>
              <w:rPr/>
              <w:t>Отметка об исполнении</w:t>
            </w:r>
          </w:p>
        </w:tc>
      </w:tr>
    </w:tbl>
    <w:p>
      <w:pPr>
        <w:pStyle w:val="Normal"/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4529"/>
        <w:gridCol w:w="1275"/>
        <w:gridCol w:w="4485"/>
        <w:gridCol w:w="2700"/>
        <w:gridCol w:w="124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b/>
                <w:bCs/>
              </w:rPr>
              <w:t>Глава 1. </w:t>
            </w:r>
            <w:r>
              <w:rPr>
                <w:rFonts w:cs="Calibri"/>
                <w:b/>
              </w:rPr>
              <w:t xml:space="preserve">Создание организационных механизмов защиты детей от распространения информации, </w:t>
              <w:br/>
              <w:t>причиняющей вред их здоровью и (или) развит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Размещение на сайтах, порталах образовательных организаций и учреждений культуры сведений о лучших ресурсах для детей и родителей, информации для родителей о возможностях по организации родительского контроля за доступом к </w:t>
            </w:r>
            <w:r>
              <w:rPr/>
              <w:t>информационно-телекоммуникацион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</w:rPr>
              <w:t>сети «Интернет» (далее — сеть Интер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общего и профессионального образования Свердловской области, </w:t>
            </w:r>
          </w:p>
          <w:p>
            <w:pPr>
              <w:pStyle w:val="Normal"/>
              <w:rPr/>
            </w:pPr>
            <w:r>
              <w:rPr/>
              <w:t>Министерство культуры Свердловской области,</w:t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образований, расположенных на территории Свердловской области (по согласованию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нформирование родителей о механизмах предупреждения доступа несовершеннолетних к информации, </w:t>
            </w:r>
            <w:r>
              <w:rPr/>
              <w:t>причиняющей вред их здоровью и (или) развит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Подготовка и направление в </w:t>
            </w:r>
            <w:r>
              <w:rPr/>
              <w:t>государственные образовательные организации Свердловской области и муниципальные образовательные организации, расположенные на территории Свердловской области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libri"/>
              </w:rPr>
              <w:t>методических и информационных материалов по вопросам безопасного поведения несовершеннолетних в интернет-пространстве, предупреждения рисков вовлечения в противоправ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знакомление детей с информацией о правилах безопасного поведения в интернет-пространств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" w:hRule="atLeast"/>
        </w:trPr>
        <w:tc>
          <w:tcPr>
            <w:tcW w:w="1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2. </w:t>
            </w:r>
            <w:r>
              <w:rPr>
                <w:rFonts w:cs="Calibri"/>
                <w:b/>
              </w:rPr>
              <w:t xml:space="preserve">Внедрение систем исключения доступа к информации, несовместимой с задачами гражданского становления детей, </w:t>
              <w:br/>
              <w:t>а также средств фильтрации и иных аппаратно-программных и технико-технологических устрой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Организация оснащения автоматизированных рабочих мест в областных государственных и муниципальных библиотеках, обслуживающих детей, программным продуктом, обеспечивающим фильтрацию интернет-контен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 Свердловской области,</w:t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образований, расположенных на территории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ащение библиотек, обслуживающих детей, программными средствами информационной защи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нтроля за осуществлением подведомственными организациями договорных отношений с провайдерами, предоставляющими услуги доступа к сети Интернет, в части обеспечения контент-фильтрации интернет-траф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социальной политики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культуры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физической культуры, спорта и молодежной политики Свердловской облас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инистерство здравоохранения Свердловской области,</w:t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образований, расположенных на территории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ведение оценки обеспечения в подведомственных организациях доступа к сети Интернет с обеспечением программного продукта, обеспечивающего контент-фильтрацию трафика. Проведение оценки не менее 10 процентов подведомственных организаций ежегод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ыявление фактов распространения материалов порнографического и экстремистского содержания, сведений о способах, методах разработки, изготовления и использования наркотических средств, психотропных веществ и их прекурсоров, а также производство и распространение книжной продукции, продукции средств массовой информации (далее — СМИ), распространение в компьютерных сетях указанных сведений или совершения иных действий в эт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Федеральной службы по контролю за оборотом наркотиков Российской Федерации по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Главное управление Министерства внутренних дел Российской Федерации по Свердловской области </w:t>
              <w:b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Уполномоченный по правам ребенка в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сечение фактов распространения материалов порнографического и экстремистского содержания, сведений о способах, методах разработки, изготовления и использования наркотических средств, психотропных веществ и их прекурсо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ведение мониторинга социальных сетей Интернет по выявлению распространения материалов порнографического содержания, информации о жестокости по отношению к детям и с их стороны, экстремистского и наркотического характера, пропаганды наркотических средств, психотропных веществ или их прекурс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Федеральной службы по контролю за оборотом наркотиков Российской Федерации по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Главное управление Министерства внутренних дел Российской Федерации по Свердловской области </w:t>
              <w:b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Уполномоченный по правам ребенка в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сечение фактов распространения материалов порнографического и экстремистского содержания, сведений о способах, методах разработки, изготовления и использования наркотических средств, психотропных веществ и их прекурсо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3. </w:t>
            </w:r>
            <w:r>
              <w:rPr>
                <w:rFonts w:cs="Calibri"/>
                <w:b/>
              </w:rPr>
              <w:t>Профилактика у детей и подростков интернет-зависимости, игровой зависимости и правонарушений с использованием информационно-телекоммуникационных технологий, формирование у несовершеннолетних навыков ответственного и безопасного поведения в современной информационно-телекоммуникационной среде через обучение их способам защиты от вредной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роведение профилактических мероприятий с несовершеннолетними и их родителями по вопросам информационной безопасности (тематические уроки, классные часы, родительские собрания, консультации), в том числе разъясняющих законодательство об ответственности за распространение материалов экстремистского, порнографического и наркотического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социальной политики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культуры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физической культуры, спорта и молодежной политики Свердловской облас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инистерство здравоохранения Свердловской области,</w:t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образований, расположенных на территории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овышение правовой культуры и юридической грамотности подростков и их родителей. Обеспечение охвата не менее 100 тысяч человек ежегод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функционирования детского «телефона доверия» (службы экстренной психологической помощи)</w:t>
            </w:r>
            <w:r>
              <w:rPr>
                <w:bCs/>
              </w:rPr>
              <w:t xml:space="preserve"> для оказания детям и их родителям (лицам их заменяющим) экстренной консультативно-психологической помощи по телефону, </w:t>
            </w:r>
            <w:r>
              <w:rPr/>
              <w:t>информирования о деятельности детского телефона доверия (службы экстренной психологической помощи), в том числе через сеть Интер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политики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оказание экстренной психологической (консультативной) помощи 100 процентам несовершеннолетних, обратившихся по «телефону доверия», в том числе с проблемой интернет-зависимости и игровой завис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тематических конкурсных мероприятий (конкурсов, игр, викторин) по ознакомлению несовершеннолетних с основами информационной безопасности детей в учреждениях для детей, подростков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общего и профессионального образования Свердловской области, </w:t>
            </w:r>
          </w:p>
          <w:p>
            <w:pPr>
              <w:pStyle w:val="Normal"/>
              <w:rPr/>
            </w:pPr>
            <w:r>
              <w:rPr/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/>
              <w:t>Министерство культуры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физической культуры, спорта и молодежной политики Свердловской области,</w:t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образований, расположенных на территории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вовлечение в социально значимую деятельность большего количества несовершеннолетних в Свердловской области. Участие в областных конкурсных мероприятиях не менее одной тысячи несовершеннолетних ежегод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cs="Arial"/>
                <w:spacing w:val="-6"/>
              </w:rPr>
              <w:t xml:space="preserve">Организация проверки библиотечных фондов на предмет выявления литературы, включенной в федеральный список экстремистских материалов, и соответствия фондов открытого доступа библиотек (расстановка, маркировка) требованиям </w:t>
            </w:r>
            <w:r>
              <w:rPr>
                <w:rFonts w:cs="Arial"/>
                <w:bCs/>
                <w:shd w:fill="FFFFFF" w:val="clear"/>
              </w:rPr>
              <w:t>Федерального закона от 29 декабря 2010 года № 436</w:t>
              <w:noBreakHyphen/>
              <w:t>ФЗ «О защите детей от информации, причиняющей вред их здоровью и развити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социальной политики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физической культуры, спорта и молодежной политики Свердловской облас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инистерство здравоохранения Свердловской области,</w:t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образований, расположенных на территории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highlight w:val="cyan"/>
              </w:rPr>
            </w:pPr>
            <w:r>
              <w:rPr>
                <w:rFonts w:cs="Calibri"/>
              </w:rPr>
              <w:t xml:space="preserve">обеспечение доступа детей и подростков к литературным изданиям, не имеющим информации, </w:t>
            </w:r>
            <w:r>
              <w:rPr>
                <w:spacing w:val="-6"/>
              </w:rPr>
              <w:t>ограниченной и (или) запрещенной для распространения среди несовершеннолетн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highlight w:val="cyan"/>
              </w:rPr>
            </w:pPr>
            <w:r>
              <w:rPr>
                <w:rFonts w:cs="Calibri"/>
                <w:highlight w:val="cy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/>
              <w:t>Организация и проведение различных мероприятий (семинаров, совещаний, «круглых столов», тренингов, практикумов, конференций) для педагогических работников образовательных организаций по вопросу обеспечения информационной безопасности для всех участников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образований, расположенных на территории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вышение правовой культуры и юридической грамотности педагогических работников. Обеспечение охвата не менее одной тысячи человек ежегод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libri"/>
              </w:rPr>
              <w:t>Организация в учреждениях социального обслуживания Свердловской области разработки и реализации программ сопровождения семей с детьми с интернет-зависим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политики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овышение правовой культуры и юридической грамотности подростков и их родителей. Оказание помощи 100 процентам несовершеннолетних, обратившихся в учреждения социального обслужи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4. </w:t>
            </w:r>
            <w:r>
              <w:rPr>
                <w:rFonts w:cs="Calibri"/>
                <w:b/>
              </w:rPr>
              <w:t xml:space="preserve">Информационное просвещение граждан о возможности защиты детей от информации, </w:t>
              <w:br/>
              <w:t>причиняющей вред их здоровью и (или) развит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общешкольных тематических родительских собраний, классных часов о возможном вреде информации в СМИ и сети Интернет и способах защиты детей от информации, </w:t>
            </w:r>
            <w:r>
              <w:rPr>
                <w:spacing w:val="-6"/>
              </w:rPr>
              <w:t xml:space="preserve">причиняющей вред их здоровью и развит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социальной политики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культуры Свердловской области,</w:t>
            </w:r>
          </w:p>
          <w:p>
            <w:pPr>
              <w:pStyle w:val="Normal"/>
              <w:rPr/>
            </w:pPr>
            <w:r>
              <w:rPr/>
              <w:t>Министерство физической культуры, спорта и молодежной политики Свердловской облас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инистерство здравоохранения Свердловской области,</w:t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образований, расположенных на территории Свердл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овышение правовой культуры и юридической грамотности подростков и их родителей. Обеспечение охвата не менее 30 тысяч человек ежегод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Организация размещения </w:t>
            </w:r>
            <w:r>
              <w:rPr/>
              <w:t>на бланках билетов, афишах спектаклей, концертных и иных мероприятий, проводимых в государственных учреждениях культуры и искусства Свердловской области, соответствующих знаков информационной продукции</w:t>
            </w:r>
            <w:r>
              <w:rPr>
                <w:rFonts w:cs="Calibri"/>
              </w:rPr>
              <w:t xml:space="preserve">, трансляции </w:t>
            </w:r>
            <w:r>
              <w:rPr/>
              <w:t>звукового сообщения о недопустимости или об ограничении присутствия на спектакле, концертном и ином мероприятии детей соответствующих возрастных категорий перед началом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культуры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информированности населения о возрастном цензе на посещение мероприятий в государственных учреждениях культуры и искусства Свердлов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Организация секции «Информационная безопасность в молодежной среде» в рамках областного молодежного фор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5 год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физической культуры, спорта и молодежной политики </w:t>
            </w:r>
          </w:p>
          <w:p>
            <w:pPr>
              <w:pStyle w:val="Normal"/>
              <w:rPr/>
            </w:pPr>
            <w:r>
              <w:rPr/>
              <w:t>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й культуры лидеров молодежных объединений</w:t>
            </w:r>
            <w:r>
              <w:rPr>
                <w:rFonts w:cs="Calibri"/>
              </w:rPr>
              <w:t>. Обеспечение охвата не менее двадцати 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проектов некоммерческих организаций, направленных на информационную работу с молодеж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–2017 год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зической культуры, спорта и молодежной политики</w:t>
            </w:r>
          </w:p>
          <w:p>
            <w:pPr>
              <w:pStyle w:val="Normal"/>
              <w:rPr/>
            </w:pPr>
            <w:r>
              <w:rPr/>
              <w:t>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грамм информационного обеспечения молодежной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0</w:t>
    </w:r>
    <w:r>
      <w:rPr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8">
    <w:name w:val="Заголовок сообщения (текст)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4508E55B83DF2282385D8BE6810467176AE2656286740B8F8149FFDFB9C65FC7C861B01724B5119F5F" TargetMode="External"/><Relationship Id="rId3" Type="http://schemas.openxmlformats.org/officeDocument/2006/relationships/hyperlink" Target="garantf1://70083566.0" TargetMode="External"/><Relationship Id="rId4" Type="http://schemas.openxmlformats.org/officeDocument/2006/relationships/hyperlink" Target="consultantplus://offline/ref=88CBB155EDF0F199E4821EDA2039221E8DC4214E951994AEDDAD0D3DB2O3I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30:00Z</dcterms:created>
  <dc:creator>User</dc:creator>
  <dc:description>к.б.</dc:description>
  <cp:keywords>эталон</cp:keywords>
  <dc:language>en-US</dc:language>
  <cp:lastModifiedBy>Петрова Ольга Геннадьевна</cp:lastModifiedBy>
  <cp:lastPrinted>2015-05-20T10:21:00Z</cp:lastPrinted>
  <dcterms:modified xsi:type="dcterms:W3CDTF">2015-06-10T08:35:00Z</dcterms:modified>
  <cp:revision>75</cp:revision>
  <dc:subject>ОИД УВПА</dc:subject>
  <dc:title>484</dc:title>
</cp:coreProperties>
</file>